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подготовки: 13.04.02–Электроэнергетика и электротех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1. Способен проводить анализ режимов работы энергосистемы, применяя современные программ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Современные технологии в области электроэнергетики и электротех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ловия работы современных электроэнергетических систем характеризу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величением плотности передаваемой энергии, как в нормальных, так и в аварийных режи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раллельной работой трансформаторов на подстан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семестным распределениям электрическ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 основным технологическим направлениям формирования электроэнергетических систем XXI века можно отне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технологии умных с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недрение новых технологий на производ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ышение управляемости и в конечном счёте переход к автоуправляемости электроэнергетическ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ой повышения управляемост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недрение систем мониторинга состояния и диагностики оборудования, позволяющих оценивать надёжность работы оборудования и поддерживать необходимый уровень надёжности этого оборудования в режиме on-l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качества образования у сотруд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вышения уровня надёжности в работе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то такое устройство FACTS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ройство для передачи данных по се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ибкие альтернативные системы передачи то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ройство для передачи информации через телефонную с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то такое АСГ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синхронизированные синхронные генерат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бель Алюминиевый, с свинцовой оболочкой и отсутствием бро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варийно-спасательна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Что такое АС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ппаратно-студийный комплек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бель Алюминиевый, стальной сердечник, с антикоррозийным покрытием и изоляцией сердеч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синхронизированные статические компенса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Что такое СТ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атические тиристорные компенсат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арочно-технологический комплек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труктурно-тектонический компл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акое определение электромашинного устройства </w:t>
      </w:r>
      <w:r>
        <w:rPr>
          <w:rFonts w:cs="Times New Roman" w:ascii="Times New Roman" w:hAnsi="Times New Roman"/>
          <w:sz w:val="24"/>
          <w:szCs w:val="24"/>
          <w:lang w:val="en-US"/>
        </w:rPr>
        <w:t>FACTS</w:t>
      </w:r>
      <w:r>
        <w:rPr>
          <w:rFonts w:cs="Times New Roman" w:ascii="Times New Roman" w:hAnsi="Times New Roman"/>
          <w:sz w:val="24"/>
          <w:szCs w:val="24"/>
        </w:rPr>
        <w:t xml:space="preserve"> верн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то специализированное устройство, с помощью которого можно передавать крупные объёмы данных по цифровой се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то синтез электрической машины и преобразователя, обеспечивающее векторное регулирование напряжения с помощью специальной схемы 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это специализированное устройство, с помощью которого можно отправлять и принимать данные по телефонной сети и преобразовывать его в физическую коп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то такое ВТСП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ысокотемпературный сверхпроводни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сокотехнологичная сетевая подстанц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соковольтная транспортная сеть полупроводник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Что такое УП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нифицированный портативный компью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ебно-производственный комбин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ройства продоль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Что такое Г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азоизолированные ли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рохот инерционный лёгк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осударственная инвентаризация л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иаметр многогранных и конических опор отличается ли от традиционных решетчат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отличае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начительно меньш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змерения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Что такое КРУЭ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плектно-распределительное устройство с элегазовой изоля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усное разовое устройство элегазов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мплектно-распределительное устройство энергетиче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Что такое </w:t>
      </w:r>
      <w:r>
        <w:rPr>
          <w:rFonts w:cs="Times New Roman" w:ascii="Times New Roman" w:hAnsi="Times New Roman"/>
          <w:sz w:val="24"/>
          <w:szCs w:val="24"/>
        </w:rPr>
        <w:t>ФП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сированный подпорный урове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федеральный перечень устрой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фазоповоротное устр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Что такое СПЭ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шитый полиэтиле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лужба электрических подстан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овременная профильная эксперт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6. Что такое СТАТК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должность в энергетической служб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татический компенсатор реактивной мощ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это не аббреви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Как называется транспортное средство, использующее электрическую энергию для движения, часто с возможностью подзарядки от электросети?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</w:rPr>
        <w:t>18. Укажите порядок уровней в структуре современного оперативно-диспетчерского управления в ЕЭС России начиная с самого главного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Центральное диспетчерское управление (ЦДУ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</w:rPr>
        <w:t>2) Объединенное диспетчерское управление (ОДУ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</w:rPr>
        <w:t>3) Региональное диспетчерское управление (РДУ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</w:rPr>
        <w:t>4) Центр управления сетями (Ц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Как называют источники энергии, которые могут быть восстановлены естественным образом, такие как солнечная, ветровая, гидро- и геотермальная энерг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Как расшифровывается ЛЭП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491"/>
        <w:gridCol w:w="1759"/>
        <w:gridCol w:w="696"/>
        <w:gridCol w:w="1905"/>
        <w:gridCol w:w="1947"/>
      </w:tblGrid>
      <w:tr>
        <w:trPr/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би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обновляемы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электропереда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«Рынки электрической энер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ой вид договора заключают участники </w:t>
      </w:r>
      <w:r>
        <w:rPr>
          <w:rFonts w:cs="Times New Roman" w:ascii="Times New Roman" w:hAnsi="Times New Roman"/>
          <w:bCs/>
          <w:sz w:val="24"/>
          <w:szCs w:val="24"/>
        </w:rPr>
        <w:t>оптового рынка электрической энергии и мощ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брокерских услуг на рын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энергоснаб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госрочный двусторонний до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ая организация относится к коммерческой инфраструктуре рынка электроэнергетики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О «Администратор торговой системы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Ростехнад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й вид рынка существуют на ОРЭМ?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ирующий рыно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птовый рыно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ынок на сутки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из перечисленного относится к субъектам розничного рынка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и производители электроэнерги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ехнад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5. </w:t>
      </w:r>
      <w:r>
        <w:rPr>
          <w:bCs/>
        </w:rPr>
        <w:t>Какой орган исполнительной власти осуществляет государственное регулирование рынка электроэнергии?</w:t>
      </w:r>
    </w:p>
    <w:p>
      <w:pPr>
        <w:pStyle w:val="Formattext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Центр финансовых расчетов»; </w:t>
      </w:r>
    </w:p>
    <w:p>
      <w:pPr>
        <w:pStyle w:val="Formattext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;</w:t>
      </w:r>
    </w:p>
    <w:p>
      <w:pPr>
        <w:pStyle w:val="Formattext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Администратор торговой системы»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6. Какие государственные органы имеют право принимать нормативные правовые акты в области государственного регулирования отношений в сфере электроэнергетики?</w:t>
      </w:r>
    </w:p>
    <w:p>
      <w:pPr>
        <w:pStyle w:val="Formattext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Formattext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Центр финансовых расчетов»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7. Что из перечисленного входит в технологическую основу функционирования электроэнергетики?</w:t>
      </w:r>
    </w:p>
    <w:p>
      <w:pPr>
        <w:pStyle w:val="Formattext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розничном рынке;</w:t>
      </w:r>
    </w:p>
    <w:p>
      <w:pPr>
        <w:pStyle w:val="Formattext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оптовом рынке;</w:t>
      </w:r>
    </w:p>
    <w:p>
      <w:pPr>
        <w:pStyle w:val="Formattext"/>
        <w:numPr>
          <w:ilvl w:val="0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единая национальная (общероссийская) электрическая сеть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8. Какие составляющие включает в себя тариф на электроэнергию?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 xml:space="preserve">цена электроэнергии; 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, сбытовая надбавка, инфраструктурные платежи;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.</w:t>
      </w:r>
    </w:p>
    <w:p>
      <w:pPr>
        <w:pStyle w:val="Formattext"/>
        <w:shd w:fill="FFFFFF" w:val="clear"/>
        <w:spacing w:before="0" w:after="0"/>
        <w:ind w:left="720" w:hanging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9. Кто рассчитывает предельные уровни нерегулируемых цен на розничных рынках?</w:t>
      </w:r>
    </w:p>
    <w:p>
      <w:pPr>
        <w:pStyle w:val="Formattext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Formattext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гарантирующие поставщики;</w:t>
      </w:r>
    </w:p>
    <w:p>
      <w:pPr>
        <w:pStyle w:val="Formattext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0. Для каких предприятий применяется 1 и 2 ценовые категории?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для всех предприятий; 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ля предприятий мощностью до 670 кВт;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ля предприятий с максимальной мощностью свыше 670 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1. Как производится расчет стоимости электрической энергии для 2 ценовой категории?</w:t>
      </w:r>
    </w:p>
    <w:p>
      <w:pPr>
        <w:pStyle w:val="Formattext"/>
        <w:numPr>
          <w:ilvl w:val="0"/>
          <w:numId w:val="1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оизведение цены на электроэнергию на объем потребления; </w:t>
      </w:r>
    </w:p>
    <w:p>
      <w:pPr>
        <w:pStyle w:val="Formattext"/>
        <w:numPr>
          <w:ilvl w:val="0"/>
          <w:numId w:val="1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для каждой зоны суток: день-ночь или пик-полупик-ночь;</w:t>
      </w:r>
    </w:p>
    <w:p>
      <w:pPr>
        <w:pStyle w:val="Formattext"/>
        <w:numPr>
          <w:ilvl w:val="0"/>
          <w:numId w:val="13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2. Какой тариф на услуги по передаче электроэнергии применяется для 4 и 6 ценовых категорий?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одноставочный тариф; 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вухставочный тариф;</w:t>
      </w:r>
    </w:p>
    <w:p>
      <w:pPr>
        <w:pStyle w:val="Formattex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тариф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3. Какие предприятия могут выбрать только между 3-6 ценовой категорией?</w:t>
      </w:r>
    </w:p>
    <w:p>
      <w:pPr>
        <w:pStyle w:val="Formattext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предприятия мощностью до 670 кВт; </w:t>
      </w:r>
    </w:p>
    <w:p>
      <w:pPr>
        <w:pStyle w:val="Formattext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предприятия с максимальной мощностью более 670 кВт;</w:t>
      </w:r>
    </w:p>
    <w:p>
      <w:pPr>
        <w:pStyle w:val="Formattext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все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4. Двухставочный тариф на электроэнергию включает?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олную стоимость за 1 кВт·ч электрической энергии; 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тавку за 1 кВт·ч электрической энергии и ставку за 1 кВт электрической мощности;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лную стоимость за 1 кВт электрической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5. По каким ценам поставляется электрическая энергия населению?</w:t>
      </w:r>
    </w:p>
    <w:p>
      <w:pPr>
        <w:pStyle w:val="Formattext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нерегулируемым ценам; </w:t>
      </w:r>
    </w:p>
    <w:p>
      <w:pPr>
        <w:pStyle w:val="Formattext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регулируемым ценам;</w:t>
      </w:r>
    </w:p>
    <w:p>
      <w:pPr>
        <w:pStyle w:val="Formattext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цены регулируются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6. Как производится расчет стоимости электрической энергии для 1 ценовой категории?</w:t>
      </w:r>
    </w:p>
    <w:p>
      <w:pPr>
        <w:pStyle w:val="Formattext"/>
        <w:numPr>
          <w:ilvl w:val="0"/>
          <w:numId w:val="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;</w:t>
      </w:r>
    </w:p>
    <w:p>
      <w:pPr>
        <w:pStyle w:val="Formattext"/>
        <w:numPr>
          <w:ilvl w:val="0"/>
          <w:numId w:val="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7. Какой тариф на услуги по передаче электроэнергии применяется для 1, 2, 3 и 5 ценовых категорий?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Дополн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ытовые компании покупают электрическую энергию на оптовом рынке и продают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К какой ценовой зоне РФ относится Европейская часть России и Ура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20. Установите соответствие между федеральными органами исполнительной власти и их функциям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в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нистерство энергетики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имонопольное и тарифное регулирование электроэнергетической отрасл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С Ро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дзор за строительством, реконструкцией и уровнем безопасности электроэнергетических объек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технадз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улирование и контроль функционирования энергетической системы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29"/>
        <w:gridCol w:w="429"/>
        <w:gridCol w:w="428"/>
        <w:gridCol w:w="428"/>
        <w:gridCol w:w="428"/>
        <w:gridCol w:w="428"/>
        <w:gridCol w:w="428"/>
        <w:gridCol w:w="351"/>
        <w:gridCol w:w="351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797"/>
        <w:gridCol w:w="1640"/>
        <w:gridCol w:w="1193"/>
        <w:gridCol w:w="961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ител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ер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Qtext">
    <w:name w:val="qtext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0:00Z</dcterms:created>
  <dc:creator>User</dc:creator>
  <dc:description/>
  <cp:keywords/>
  <dc:language>en-US</dc:language>
  <cp:lastModifiedBy>Janna</cp:lastModifiedBy>
  <cp:lastPrinted>2018-05-29T13:12:00Z</cp:lastPrinted>
  <dcterms:modified xsi:type="dcterms:W3CDTF">2024-11-27T11:52:00Z</dcterms:modified>
  <cp:revision>20</cp:revision>
  <dc:subject/>
  <dc:title/>
</cp:coreProperties>
</file>